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;Futura" w:hAnsi="Berlin Sans FB;Futura" w:cs="Berlin Sans FB;Futura"/>
          <w:sz w:val="48"/>
          <w:szCs w:val="48"/>
        </w:rPr>
      </w:pPr>
      <w:r>
        <w:rPr>
          <w:rFonts w:cs="Berlin Sans FB;Futura" w:ascii="Berlin Sans FB;Futura" w:hAnsi="Berlin Sans FB;Futura"/>
          <w:sz w:val="48"/>
          <w:szCs w:val="48"/>
        </w:rPr>
        <w:t>Picture Dictionary</w:t>
      </w:r>
    </w:p>
    <w:p>
      <w:pPr>
        <w:pStyle w:val="Normal"/>
        <w:rPr>
          <w:rFonts w:ascii="Berlin Sans FB;Futura" w:hAnsi="Berlin Sans FB;Futura" w:cs="Berlin Sans FB;Futura"/>
          <w:sz w:val="48"/>
          <w:szCs w:val="48"/>
        </w:rPr>
      </w:pPr>
      <w:r>
        <w:rPr>
          <w:rFonts w:cs="Berlin Sans FB;Futura" w:ascii="Berlin Sans FB;Futura" w:hAnsi="Berlin Sans FB;Futura"/>
          <w:sz w:val="48"/>
          <w:szCs w:val="4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94"/>
        <w:gridCol w:w="221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Word (P.O.S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Mean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Pictu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ru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n agreement between two or more people to stop fight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Pentathl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Olympic event in which five different skills are measured.</w:t>
            </w:r>
          </w:p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Pankr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n Olympic event of wrestlingin which there are few rules, such as no biting or sticking fingers in your opponent’s ey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Parthen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 temple buit to honor Athena, the Goddess of wisd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cropol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Group of buildings and temples high on a hilltop around which the rest of the city-state was cluster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Delian Leagu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league formed by many city-states to protect themselves against invad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Comed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form of play that is funny with happy ending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raged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form of play that is serious with sad ending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Doric Colum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 syle of architecture where the top of the column is shaped like a sau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Ionic Colum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 style of architecture where the top of the column has scrolls on each side; a style commonly thought of as Greek.</w:t>
            </w:r>
          </w:p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Corinthian colum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 style of architecture where the top of the column looks like a basket with leav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Delian Leagu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alliance formed by city-states in order to protect themselves from invasions; they also swore allegiance to Athe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Strategio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Great military leaders of Athe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Strateg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 plan for doing someth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Marath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name of a major battle in Greece; also where the marathon race received its nam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Plagu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 disease that sweeps through a town or country causing many to di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Philosoph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study of love and wisdom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Ethic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branch of philosophy that studies what it means to live a good, moral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gor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marketplace andd also the social center of Gree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Sophis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Means wise man, sophists did not care if their ideas were right or wro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Socratic Metho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method of asking questions in order to discover knowledge for onesel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Abstrac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Something that is pure and simple, not complic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Virtu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Goodness or moral excellen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Golden M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Living moderately for the best kind of lif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Hellenistic Perio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 xml:space="preserve">Dates from 323 B.C. to 30 B.C.; it is known as the period of time in which Greek culture and ideas dominated the countries Alexander the Grea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Legac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lasting impressions remaining from the pa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Heritag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  <w:t>The custom and beliefs that people inherit from an earlier time, people or cul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Futura" w:hAnsi="Berlin Sans FB;Futura" w:cs="Arial"/>
              </w:rPr>
            </w:pPr>
            <w:r>
              <w:rPr>
                <w:rFonts w:cs="Arial" w:ascii="Berlin Sans FB;Futura" w:hAnsi="Berlin Sans FB;Futur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altName w:val="Futu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11:00Z</dcterms:created>
  <dc:creator>Information Technology</dc:creator>
  <dc:description/>
  <cp:keywords/>
  <dc:language>en-US</dc:language>
  <cp:lastModifiedBy>Beth Beenken</cp:lastModifiedBy>
  <dcterms:modified xsi:type="dcterms:W3CDTF">2009-10-20T01:11:00Z</dcterms:modified>
  <cp:revision>2</cp:revision>
  <dc:subject/>
  <dc:title>Picture Dictionary</dc:title>
</cp:coreProperties>
</file>